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 14/09</w:t>
      </w:r>
    </w:p>
    <w:p>
      <w:pPr>
        <w:pStyle w:val="NormalWeb"/>
        <w:spacing w:before="0" w:after="0"/>
        <w:ind w:left="357" w:hanging="0"/>
        <w:jc w:val="right"/>
        <w:rPr>
          <w:lang w:val="en-GB" w:eastAsia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80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39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lang w:val="en-GB" w:eastAsia="en-US"/>
        </w:rPr>
        <w:t xml:space="preserve"> 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27/8 by meeting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913680"/>
                            <a:ext cx="8114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dentify user task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6720" y="605880"/>
                            <a:ext cx="354960" cy="53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605880"/>
                            <a:ext cx="762120" cy="30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485360"/>
                            <a:ext cx="812160" cy="36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Functional require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1680" y="416520"/>
                            <a:ext cx="596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Task analysi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439;width:1277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dentify user task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954" to="4159,179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00,954" to="6299,1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2339;width:1278;height:5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Functional require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0;top:656;width:9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Task analysi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6;height:6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3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1926"/>
        <w:gridCol w:w="1966"/>
        <w:gridCol w:w="2126"/>
        <w:gridCol w:w="1985"/>
      </w:tblGrid>
      <w:tr>
        <w:trPr/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Josh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shle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Branty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ark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last scrum meeting?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Identified user tasks and working on task analysis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Identified user tasks and working on task analysi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ompleted Ethics form to be submitted to Ethics committe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Identified user tasks and working on task analysis.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until the next scrum meeting?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Complete task analysis.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omplete task analysis. Research XN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ontinue researching Silverligh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omplete task analysis. Research XNA.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No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o.</w:t>
            </w:r>
          </w:p>
        </w:tc>
      </w:tr>
    </w:tbl>
    <w:p>
      <w:pPr>
        <w:pStyle w:val="NormalWeb"/>
        <w:spacing w:before="280" w:after="280"/>
        <w:rPr/>
      </w:pPr>
      <w:r>
        <w:rPr/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3:21:00Z</dcterms:created>
  <dc:creator>dlopez</dc:creator>
  <dc:description/>
  <cp:keywords/>
  <dc:language>en-US</dc:language>
  <cp:lastModifiedBy>Default-User</cp:lastModifiedBy>
  <cp:lastPrinted>2006-02-13T16:46:00Z</cp:lastPrinted>
  <dcterms:modified xsi:type="dcterms:W3CDTF">2009-09-14T03:21:00Z</dcterms:modified>
  <cp:revision>2</cp:revision>
  <dc:subject/>
  <dc:title>Plan for Otago Polytechnic visit</dc:title>
</cp:coreProperties>
</file>